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567030942"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1672892116"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2119464797"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